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ilbarkei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Hauswirtschaf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15 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Einzug1"/>
              <w:numPr>
                <w:ilvl w:val="0"/>
                <w:numId w:val="6"/>
              </w:numPr>
              <w:spacing w:lineRule="exact" w:line="220"/>
              <w:jc w:val="left"/>
              <w:rPr>
                <w:spacing w:val="-3"/>
              </w:rPr>
            </w:pPr>
            <w:r>
              <w:rPr>
                <w:spacing w:val="-3"/>
              </w:rPr>
              <w:t>Teilbarkeit durch 5;10;2;4;3;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iler und Vielfache natürlicher Zahlen find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ilbarkeitsregeln nutz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61"/>
        <w:gridCol w:w="942"/>
        <w:gridCol w:w="1544"/>
        <w:gridCol w:w="69"/>
        <w:gridCol w:w="3178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Teilbarkeitsregeln entdecken und begründen las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Teilbarkeitsregeln entdecken und begründen lass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rschiedene Formen der Darstellung von Teilbarkeit nutzen und besprechen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3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Teilbarkeit von Zahlen in Tabellen darstellen.</w:t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/>
              <w:t>gemeinsamer Nenner  finden Bruchrechnun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ernstufe 6</w:t>
            </w:r>
          </w:p>
          <w:p>
            <w:pPr>
              <w:pStyle w:val="Normal"/>
              <w:rPr/>
            </w:pPr>
            <w:r>
              <w:rPr/>
              <w:t>S.1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bellen zeichn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pfrech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Kopfrechnen im Alltagssituationen (Einkaufen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Umrechnen von Kochrezept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8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6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 Black" w:hAnsi="Arial Black" w:cs="Arial Black"/>
      <w:sz w:val="22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b/>
      <w:i w:val="false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7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3:00Z</dcterms:created>
  <dc:creator>LFS</dc:creator>
  <dc:description/>
  <cp:keywords/>
  <dc:language>en-US</dc:language>
  <cp:lastModifiedBy>Lehrer</cp:lastModifiedBy>
  <cp:lastPrinted>2012-06-12T09:45:00Z</cp:lastPrinted>
  <dcterms:modified xsi:type="dcterms:W3CDTF">2015-10-29T13:44:00Z</dcterms:modified>
  <cp:revision>7</cp:revision>
  <dc:subject/>
  <dc:title>Modul 1</dc:title>
</cp:coreProperties>
</file>